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วิวัฒนาการของคอมพิวเตอร์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 w:val="36"/>
          <w:szCs w:val="36"/>
        </w:rPr>
        <w:t>การเปลี่ยนยุคของคอมพิวเตอร์จะขึ้นกับการเปลี่ยนแปลงเทคโนโลยีทางด้านฮาร์ดแวร์รวมถึงการพัฒนาภาษาหรือซอฟแวร์ให้เหมาะกับเทคโนโลยีที่นำมาใช้เป็น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ยุคแรกยังมีการใช้หลอดสุญญา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พัฒนาตัวไอซีและไมโครชิพมาทดแทนตามลำ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ทางด้านโปรแกรมภาษาได้มีการใช้ภาษาเครื่องในยุคแร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่อม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พัฒนาภาษาสัญลักษ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ษาระดับสูงและภาษาเชิงวัตถุขึ้นมา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นถึงปัจจุบัน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ค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 ( 1951-1958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ลักษณะคอมพิวเตอร์ในยุคนี้จะใช้หลอดสุญญากาศเป็นส่วนประกอบ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ั่งการโดยใช้ภาษาเค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ื่อที่ใช้จะเป็นบัตรเจาะ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ทปแม่เหล็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อมพิวเตอร์ยุคนี้จะมีขนาดใหญ่และถูกสร้างเพื่อใช้งานเฉพาะ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งานวิจัยหน่วยงาน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หาวิทยาล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ต้องใช้หลอดสุญญากาศจำนวน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เกิดความร้อน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อดสุญญากาศจึงเสียบ่อย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ใช้ก็ไม่มีความชำนาญในการเขียน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ทำให้เกิดปัญหามาก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อย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รื่องคอมพิวเตอร์ในยุค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ENIAC </w:t>
      </w:r>
      <w:r>
        <w:rPr>
          <w:sz w:val="36"/>
          <w:szCs w:val="36"/>
        </w:rPr>
        <w:t>(</w:t>
      </w:r>
      <w:r>
        <w:rPr>
          <w:sz w:val="36"/>
          <w:szCs w:val="36"/>
        </w:rPr>
        <w:t>Electronic Numeric Integrator and Calculator</w:t>
      </w:r>
      <w:r>
        <w:rPr>
          <w:sz w:val="36"/>
          <w:szCs w:val="36"/>
        </w:rPr>
        <w:t xml:space="preserve">) </w:t>
      </w:r>
      <w:r>
        <w:rPr>
          <w:sz w:val="36"/>
          <w:szCs w:val="36"/>
        </w:rPr>
        <w:t xml:space="preserve">UNIVAC </w:t>
      </w:r>
      <w:r>
        <w:rPr>
          <w:sz w:val="36"/>
          <w:szCs w:val="36"/>
        </w:rPr>
        <w:t>(</w:t>
      </w:r>
      <w:r>
        <w:rPr>
          <w:sz w:val="36"/>
          <w:szCs w:val="36"/>
        </w:rPr>
        <w:t>Universal Automatic Computer</w:t>
      </w:r>
      <w:r>
        <w:rPr>
          <w:sz w:val="36"/>
          <w:szCs w:val="36"/>
        </w:rPr>
        <w:t>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ค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 ( 1959-1964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ลักษณะคอมพิวเตอร์ในยุคนี้จะใช้ทรานซิสเตอร์เป็นส่วนประกอบ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ขนาดเล็กและกินไฟน้อยกว่าหลอดสุญญา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ยุคนี้มีการใช้ภาษาแอสเซมบ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ขียนคำสั่งได้ง่ายกว่าภาษาเค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่อมาได้มีการพัฒนาภาษาฟอร์แทร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ษาโคบ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ใช้จานแม่เหล็กแทนเทปแม่เหล็กในการบันทึก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การเข้าถึงข้อมูลได้เร็ว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ารประมวลผลยังเป็นแบบลำ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ษัทไอบีเอ็มได้พัฒนาและนำเอาคอมพิวเตอร์มาประยุกต์และใช้งานด้านธุรกิจ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จำกัดเฉพาะในองค์กรขนาด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ธน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อย่างเครื่องคอมพิวเตอร์ในยุค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IBM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ystem/360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ค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3 ( 1965-1970)</w:t>
      </w:r>
    </w:p>
    <w:p>
      <w:pPr>
        <w:pStyle w:val="Normal"/>
        <w:ind w:left="720" w:hanging="0"/>
        <w:rPr/>
      </w:pPr>
      <w:r>
        <w:rPr>
          <w:sz w:val="36"/>
          <w:sz w:val="36"/>
          <w:szCs w:val="36"/>
        </w:rPr>
        <w:t>ลักษณะคอมพิวเตอร์ในยุค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นำไอซ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แทนทรานซิส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ิ่งทำให้ขนาดของเครื่องคอมพิวเตอร์มีขนาดเล็กลงอีก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ไอซีแต่ละตัวจะทำงานได้มากกว่าทรานซิสเตอร์เป็นพัน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ใช้ภาษา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BASIC PL/1 PASCAL </w:t>
      </w:r>
      <w:r>
        <w:rPr>
          <w:sz w:val="36"/>
          <w:sz w:val="36"/>
          <w:szCs w:val="36"/>
        </w:rPr>
        <w:t>มีซอฟแวร์ที่สามารถทำงานใน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Interactive programming,Multiprogramming </w:t>
      </w:r>
      <w:r>
        <w:rPr>
          <w:sz w:val="36"/>
          <w:sz w:val="36"/>
          <w:szCs w:val="36"/>
        </w:rPr>
        <w:t>มีการใช้ข้อมูลและอุปกรณ์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ษั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Digital Equipment Corporation </w:t>
      </w:r>
      <w:r>
        <w:rPr>
          <w:sz w:val="36"/>
          <w:szCs w:val="36"/>
        </w:rPr>
        <w:t>(</w:t>
      </w:r>
      <w:r>
        <w:rPr>
          <w:sz w:val="36"/>
          <w:szCs w:val="36"/>
        </w:rPr>
        <w:t>DEC</w:t>
      </w:r>
      <w:r>
        <w:rPr>
          <w:sz w:val="36"/>
          <w:szCs w:val="36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พัฒนาคอมพิวเตอร์ให้มีขนาดเล็ก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คาถู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ร้อนลด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ประสิทธิภาพ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อย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PDP-11,VAX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ค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 (1970-</w:t>
      </w:r>
      <w:r>
        <w:rPr>
          <w:b/>
          <w:b/>
          <w:bCs/>
          <w:sz w:val="36"/>
          <w:sz w:val="36"/>
          <w:szCs w:val="36"/>
        </w:rPr>
        <w:t>ปัจจุบัน</w:t>
      </w:r>
      <w:r>
        <w:rPr>
          <w:b/>
          <w:bCs/>
          <w:sz w:val="36"/>
          <w:szCs w:val="36"/>
        </w:rPr>
        <w:t>)</w:t>
      </w:r>
    </w:p>
    <w:p>
      <w:pPr>
        <w:pStyle w:val="Normal"/>
        <w:ind w:left="720" w:hanging="0"/>
        <w:rPr/>
      </w:pPr>
      <w:r>
        <w:rPr>
          <w:sz w:val="36"/>
          <w:sz w:val="36"/>
          <w:szCs w:val="36"/>
        </w:rPr>
        <w:t>อาจเรียกยุคนี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คพีซ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คอมพิวเตอร์ยุค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VLSI </w:t>
      </w:r>
      <w:r>
        <w:rPr>
          <w:sz w:val="36"/>
          <w:szCs w:val="36"/>
        </w:rPr>
        <w:t>(</w:t>
      </w:r>
      <w:r>
        <w:rPr>
          <w:sz w:val="36"/>
          <w:szCs w:val="36"/>
        </w:rPr>
        <w:t>Very Large Scale Integration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รี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Microprocessor Chip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เครื่องมีขนาดเล็ก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ูปทรงทันสม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คาถูก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สามารถ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ซื้อไว้ใช้ส่วน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ขียนโปรแกรมเป็นแ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Object Oriented Programming </w:t>
      </w:r>
      <w:r>
        <w:rPr>
          <w:sz w:val="36"/>
          <w:szCs w:val="36"/>
        </w:rPr>
        <w:t>(</w:t>
      </w:r>
      <w:r>
        <w:rPr>
          <w:sz w:val="36"/>
          <w:szCs w:val="36"/>
        </w:rPr>
        <w:t>OOP</w:t>
      </w:r>
      <w:r>
        <w:rPr>
          <w:sz w:val="36"/>
          <w:szCs w:val="36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Visual Program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พัฒนาระบบเครือข่ายเฉพา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</w:rPr>
        <w:t>LAN</w:t>
      </w:r>
      <w:r>
        <w:rPr>
          <w:sz w:val="36"/>
          <w:szCs w:val="36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รือข่ายพื้นที่กว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</w:rPr>
        <w:t>WAN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อินเตอร์เน็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ำมาใช้งาน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ที่บ้านและสำนักงา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31:00Z</dcterms:created>
  <dc:creator>WincoolV5</dc:creator>
  <dc:description/>
  <cp:keywords/>
  <dc:language>en-US</dc:language>
  <cp:lastModifiedBy>WincoolV5</cp:lastModifiedBy>
  <dcterms:modified xsi:type="dcterms:W3CDTF">2010-01-18T19:31:00Z</dcterms:modified>
  <cp:revision>2</cp:revision>
  <dc:subject/>
  <dc:title>วิวัฒนาการของคอมพิวเตอร์</dc:title>
</cp:coreProperties>
</file>