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ลักษณะการต่อสาย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การเชื่อมต่อเครื่องคอมพิวเตอร์ถึงกันเป็นเครือข่าย มีมาตรฐานการเชื่อมต่อ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 xml:space="preserve">แบบคือ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</w:t>
      </w:r>
      <w:r>
        <w:rPr>
          <w:rFonts w:ascii="Angsana New" w:hAnsi="Angsana New" w:cs="Angsana New"/>
          <w:sz w:val="36"/>
          <w:sz w:val="36"/>
          <w:szCs w:val="36"/>
        </w:rPr>
        <w:t xml:space="preserve">แบบดาว </w:t>
      </w:r>
      <w:r>
        <w:rPr>
          <w:rFonts w:cs="Angsana New" w:ascii="Angsana New" w:hAnsi="Angsana New"/>
          <w:sz w:val="36"/>
          <w:szCs w:val="36"/>
        </w:rPr>
        <w:t>(Star Topology)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แบบบัส </w:t>
      </w:r>
      <w:r>
        <w:rPr>
          <w:rFonts w:cs="Angsana New" w:ascii="Angsana New" w:hAnsi="Angsana New"/>
          <w:sz w:val="36"/>
          <w:szCs w:val="36"/>
        </w:rPr>
        <w:t>(Bus Topology)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</w:t>
      </w:r>
      <w:r>
        <w:rPr>
          <w:rFonts w:ascii="Angsana New" w:hAnsi="Angsana New" w:cs="Angsana New"/>
          <w:sz w:val="36"/>
          <w:sz w:val="36"/>
          <w:szCs w:val="36"/>
        </w:rPr>
        <w:t xml:space="preserve">แบบวงแหวน </w:t>
      </w:r>
      <w:r>
        <w:rPr>
          <w:rFonts w:cs="Angsana New" w:ascii="Angsana New" w:hAnsi="Angsana New"/>
          <w:sz w:val="36"/>
          <w:szCs w:val="36"/>
        </w:rPr>
        <w:t>(Ring Topology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ารเชื่อมต่อแบบดาว หรือ </w:t>
      </w:r>
      <w:r>
        <w:rPr>
          <w:rFonts w:cs="Angsana New" w:ascii="Angsana New" w:hAnsi="Angsana New"/>
          <w:b/>
          <w:bCs/>
          <w:sz w:val="36"/>
          <w:szCs w:val="36"/>
        </w:rPr>
        <w:t>Star Topology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นั้น</w:t>
      </w:r>
      <w:r>
        <w:rPr>
          <w:rFonts w:ascii="Angsana New" w:hAnsi="Angsana New" w:cs="Angsana New"/>
          <w:sz w:val="36"/>
          <w:sz w:val="36"/>
          <w:szCs w:val="36"/>
        </w:rPr>
        <w:t>เป็นลักษณะของเครือข่ายที่ต่อสายจากเครื่องคอมพิวเตอร์หลายเครื่องมารวมกันที่อุปกรณ์กระจายสัญญาณ    การสื่อสารระหว่างแต่ละสถานี  ทำได้โดยการติดต่อผ่าอุปกรณ์กระจายสัญญาณหรือมีอุปกรณ์ที่ทำหน้าที่ส่งต่อข้อมูลจากเครื่องหนึ่งไปยังเครื่องอื่นๆ ที่ต่ออยู่กับอุปกรณ์กระจายสัญญาณ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drawing>
          <wp:inline distT="0" distB="0" distL="0" distR="0">
            <wp:extent cx="2133600" cy="190500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3" r="-17" b="-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ตัวอย่างอุปกรณ์กระจายสัญญาณ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 w:cs="Angsana New"/>
          <w:sz w:val="36"/>
          <w:sz w:val="36"/>
          <w:szCs w:val="36"/>
        </w:rPr>
        <w:t xml:space="preserve">เช่น </w:t>
      </w:r>
      <w:r>
        <w:rPr>
          <w:rFonts w:cs="Angsana New" w:ascii="Angsana New" w:hAnsi="Angsana New"/>
          <w:sz w:val="36"/>
          <w:szCs w:val="36"/>
        </w:rPr>
        <w:t xml:space="preserve">HUB  Switch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นิยมใช้งานมากที่สุด     โดยเฉพาะการต่อเครือข่ายภายในองค์กร     สายสัญญาณที่ใช้มักเป็นสาย </w:t>
      </w:r>
      <w:r>
        <w:rPr>
          <w:rFonts w:cs="Angsana New" w:ascii="Angsana New" w:hAnsi="Angsana New"/>
          <w:sz w:val="36"/>
          <w:szCs w:val="36"/>
        </w:rPr>
        <w:t xml:space="preserve">UTP    </w:t>
      </w:r>
      <w:r>
        <w:rPr>
          <w:rFonts w:ascii="Angsana New" w:hAnsi="Angsana New" w:cs="Angsana New"/>
          <w:sz w:val="36"/>
          <w:sz w:val="36"/>
          <w:szCs w:val="36"/>
        </w:rPr>
        <w:t xml:space="preserve">ตัวอย่างของอุปกรณ์กระจายสัญญาณคือ </w:t>
      </w:r>
      <w:r>
        <w:rPr>
          <w:rFonts w:cs="Angsana New" w:ascii="Angsana New" w:hAnsi="Angsana New"/>
          <w:sz w:val="36"/>
          <w:szCs w:val="36"/>
        </w:rPr>
        <w:t xml:space="preserve">HUB, SWITCH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ข้อดี </w:t>
      </w: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การติดตั้งบำรุงรักษาเครือข่ายทำได้ง่าย หากมีเครื่องใดเสียหาย  สามารถตรวจสอบได้ง่าย และไม่มีผลต่อการทำงานของเครื่องอื่นๆ ในระบบ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ข้อเสีย </w:t>
      </w: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>หากอุปกรณ์กระจายสัญญาณเสีย ทุกเครื่องในระบบจะไม่สามารถสื่อสารกั</w:t>
      </w:r>
      <w:r>
        <w:rPr>
          <w:rFonts w:ascii="Angsana New" w:hAnsi="Angsana New" w:cs="Angsana New"/>
          <w:sz w:val="36"/>
          <w:sz w:val="36"/>
          <w:szCs w:val="36"/>
        </w:rPr>
        <w:t>น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ารเชื่อมต่อแบบบัส หรือ </w:t>
      </w:r>
      <w:r>
        <w:rPr>
          <w:rFonts w:cs="Angsana New" w:ascii="Angsana New" w:hAnsi="Angsana New"/>
          <w:b/>
          <w:bCs/>
          <w:sz w:val="36"/>
          <w:szCs w:val="36"/>
        </w:rPr>
        <w:t>Bus Topology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คอมพิวเตอร์แต่ละเครื่องในเครือข่ายจะเชื่อมต่อตัวเองเข้ากับสายหลัก </w:t>
      </w:r>
      <w:r>
        <w:rPr>
          <w:rFonts w:cs="Angsana New" w:ascii="Angsana New" w:hAnsi="Angsana New"/>
          <w:sz w:val="36"/>
          <w:szCs w:val="36"/>
        </w:rPr>
        <w:t xml:space="preserve">(Bus) </w:t>
      </w:r>
      <w:r>
        <w:rPr>
          <w:rFonts w:ascii="Angsana New" w:hAnsi="Angsana New" w:cs="Angsana New"/>
          <w:sz w:val="36"/>
          <w:sz w:val="36"/>
          <w:szCs w:val="36"/>
        </w:rPr>
        <w:t>มีการใช้งานสื่อสัญญาณร่วมกัน ทุกครั้งที่เครื่องใดเครื่องหนึ่งส่งข้อมูลลงไปในสาย   ทุกเครื่องที่ต่ออยู่สามารถอ่านข้อมูลได้      แต่ระบบจะกำหนดว่า ข้อมูลที่เป็นของตัวเองเท่านั้นจึงจะนำไปใช้     สายสัญญาณที่นิยมใช้กับโทโพโลยีนี้คือ สายโคแอคเชียล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drawing>
          <wp:inline distT="0" distB="0" distL="0" distR="0">
            <wp:extent cx="5314950" cy="1066800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4" t="-1343" r="-3050" b="-1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นิยมใช้งานในช่วง </w:t>
      </w:r>
      <w:r>
        <w:rPr>
          <w:rFonts w:cs="Angsana New" w:ascii="Angsana New" w:hAnsi="Angsana New"/>
          <w:sz w:val="36"/>
          <w:szCs w:val="36"/>
        </w:rPr>
        <w:t xml:space="preserve">10 </w:t>
      </w:r>
      <w:r>
        <w:rPr>
          <w:rFonts w:ascii="Angsana New" w:hAnsi="Angsana New" w:cs="Angsana New"/>
          <w:sz w:val="36"/>
          <w:sz w:val="36"/>
          <w:szCs w:val="36"/>
        </w:rPr>
        <w:t xml:space="preserve">ปีที่แล้ว  ที่ปลายทั้งสองด้านของสายจะต้องมีอุปกรณ์ต่อไว้ เรียกว่า </w:t>
      </w:r>
      <w:r>
        <w:rPr>
          <w:rFonts w:cs="Angsana New" w:ascii="Angsana New" w:hAnsi="Angsana New"/>
          <w:sz w:val="36"/>
          <w:szCs w:val="36"/>
        </w:rPr>
        <w:t xml:space="preserve">Terminator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ข้อดี </w:t>
      </w: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การเพิ่มและลดจำนวนเครื่องทำได้โดยง่าย และการเสียของเครื่องใดในระบบ   ไม่มีผลต่อการสื่อสารของเครื่องอื่นๆ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ข้อเสีย </w:t>
      </w: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หากมีจำนวนเครื่องมากขึ้น  โอกาสที่ข้อมูลจะชนกันมีมากขึ้นด้วย ทำให้ความเร็วในการสื่อโดยรวมของระบบช้าลง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ารเชื่อมต่อแบบวงแหวน หรือ </w:t>
      </w:r>
      <w:r>
        <w:rPr>
          <w:rFonts w:cs="Angsana New" w:ascii="Angsana New" w:hAnsi="Angsana New"/>
          <w:b/>
          <w:bCs/>
          <w:sz w:val="36"/>
          <w:szCs w:val="36"/>
        </w:rPr>
        <w:t>Ring Topology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คอมพิวเตอร์แต่ละเครื่องจะต่อเข้ากับคอมพิวเตอร์เครื่องอื่นโดยตรง  และมีลักษณะต่อแบบต่อเนื่องไปเรื่อยๆ    จนกระทั่งวนกลับมายังคอมพิวเตอร์เครื่องแรก   หรือมีการต่อเป็นวงนั่นเอง  ข้อมูลที่ส่งออกจากเครื่องใดๆ จะถูกส่งต่อไปเรื่อยๆ จนกระทั่งถึงเครื่องปลายทางที่ระบุไว้ในส่วนประกอบ ของข้อมูล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drawing>
          <wp:inline distT="0" distB="0" distL="0" distR="0">
            <wp:extent cx="2818130" cy="2729230"/>
            <wp:effectExtent l="0" t="0" r="0" b="0"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06" t="-6213" r="-6235" b="-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ชื่อที่มักเรียกคือ </w:t>
      </w:r>
      <w:r>
        <w:rPr>
          <w:rFonts w:cs="Angsana New" w:ascii="Angsana New" w:hAnsi="Angsana New"/>
          <w:sz w:val="36"/>
          <w:szCs w:val="36"/>
        </w:rPr>
        <w:t xml:space="preserve">Token Ring </w:t>
      </w:r>
      <w:r>
        <w:rPr>
          <w:rFonts w:ascii="Angsana New" w:hAnsi="Angsana New" w:cs="Angsana New"/>
          <w:sz w:val="36"/>
          <w:sz w:val="36"/>
          <w:szCs w:val="36"/>
        </w:rPr>
        <w:t xml:space="preserve">เป็นการคิดค้นจาก </w:t>
      </w:r>
      <w:r>
        <w:rPr>
          <w:rFonts w:cs="Angsana New" w:ascii="Angsana New" w:hAnsi="Angsana New"/>
          <w:sz w:val="36"/>
          <w:szCs w:val="36"/>
        </w:rPr>
        <w:t xml:space="preserve">IBM </w:t>
      </w:r>
      <w:r>
        <w:rPr>
          <w:rFonts w:ascii="Angsana New" w:hAnsi="Angsana New" w:cs="Angsana New"/>
          <w:sz w:val="36"/>
          <w:sz w:val="36"/>
          <w:szCs w:val="36"/>
        </w:rPr>
        <w:t>มีใช้งานไม่มาก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ข้อดี </w:t>
      </w: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ไม่มีโอกาสชนกันของข้อมูล  เพราะข้อมูลเดินในทิศทางเดียว หลายเครื่องสามารถส่งข้อมูลในเวลาเดียวกันได้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ข้อเสีย </w:t>
      </w: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หากเครื่องใดเครื่องหนึ่งในระบบเสีย  ทั้งระบบจะไม่สามารถสื่อสารกันได้   ในการใช้งานปกติ เกิดความล่าช้าขึ้นระหว่างที่แต่ละโหนดอ่านข้อมูล และพิจารณาว่าเป็นของตนเองหรือไม่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ประยุกต์การใช้งา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 w:cs="Angsana New"/>
          <w:sz w:val="36"/>
          <w:sz w:val="36"/>
          <w:szCs w:val="36"/>
        </w:rPr>
        <w:t>การเชื่อมต่อคอมพิวเตอร์เครือข่ายขนาดเล็ก  ที่มีจำนวนเครื่องจำกัด หรืออยู่ในบริเวณไม่กว้าง มักเลือกใช้โทโพโลยีอย่างใดอย่างหนึ่ง   ขึ้นกับวัตถุประสงค์   อุปกรณ์ที่มี  และสภาพพื้นที่ เช่น การต่อภายในห้อง อาจจะใช้แบบดาว การต่อระหว่างหลายๆ อาคาร อาจเป็นแบบบัส    แต่เมื่อมีการขยายขนาดเครือข่ายให้ใหญ่ขึ้น  อาจจะเป็นการต่อหลายๆ เครือข่ายเข้าด้วยกัน ลักษณะของโทโพโลยีโดยรวม คือการเชื่อมต่อหลายๆ โทโพโลยีเข้าด้วยกั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18:00Z</dcterms:created>
  <dc:creator>student</dc:creator>
  <dc:description/>
  <cp:keywords/>
  <dc:language>en-US</dc:language>
  <cp:lastModifiedBy>student</cp:lastModifiedBy>
  <dcterms:modified xsi:type="dcterms:W3CDTF">2010-01-21T12:18:00Z</dcterms:modified>
  <cp:revision>2</cp:revision>
  <dc:subject/>
  <dc:title/>
</cp:coreProperties>
</file>