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</w:rPr>
        <w:t>องค์ประกอบของระบบคอมพิวเตอร์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 w:val="36"/>
          <w:szCs w:val="36"/>
        </w:rPr>
        <w:t>ระบบคอมพิวเตอร์ประกอบด้วยองค์ประกอบ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 </w:t>
      </w:r>
      <w:r>
        <w:rPr>
          <w:sz w:val="36"/>
          <w:sz w:val="36"/>
          <w:szCs w:val="36"/>
        </w:rPr>
        <w:t>ส่วนด้วยกั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S Sans Serif;Times New Roman" w:ascii="MS Sans Serif;Times New Roman" w:hAnsi="MS Sans Serif;Times New Roman"/>
          <w:sz w:val="36"/>
          <w:szCs w:val="36"/>
        </w:rPr>
        <w:drawing>
          <wp:inline distT="0" distB="0" distL="0" distR="0">
            <wp:extent cx="4237990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ฮาร์ดแว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Hardware) </w:t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             </w:t>
      </w:r>
      <w:r>
        <w:rPr>
          <w:sz w:val="36"/>
          <w:sz w:val="36"/>
          <w:szCs w:val="36"/>
        </w:rPr>
        <w:t>คือลักษณะทางกายของเครื่อง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มายถึงตัวเครื่อง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ุปกรณ์รอบข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peripheral) </w:t>
      </w:r>
      <w:r>
        <w:rPr>
          <w:sz w:val="36"/>
          <w:sz w:val="36"/>
          <w:szCs w:val="36"/>
        </w:rPr>
        <w:t>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ฮาร์ดดิสก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ครื่องพิมพ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ฮาร์ดแวร์ประกอบด้ว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หน่วยรับ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input unit )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หน่วยประมวลผล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central processor unit ) </w:t>
      </w:r>
      <w:r>
        <w:rPr>
          <w:sz w:val="36"/>
          <w:sz w:val="36"/>
          <w:szCs w:val="36"/>
        </w:rPr>
        <w:t>ห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CPU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หน่วยความจำหลัก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หน่วยแสดงผลลัพธ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output unit )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หน่วยเก็บข้อมูลสำ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secondary storage unit 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             </w:t>
      </w:r>
      <w:r>
        <w:rPr>
          <w:sz w:val="36"/>
          <w:sz w:val="36"/>
          <w:szCs w:val="36"/>
          <w:u w:val="single"/>
        </w:rPr>
        <w:t>หน่วยรับ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ป็นอุปกรณ์ที่ใช้สำหรับข้อมูล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ข้าสู่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ประมวลผล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นำไปประมวล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สดงผลลัพธ์ที่ได้ออกมากให้ผู้ใช้รับทราบ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แสดงผลลัพธ์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</w:t>
      </w:r>
      <w:r>
        <w:rPr>
          <w:rFonts w:cs="Times New Roman"/>
          <w:sz w:val="36"/>
          <w:szCs w:val="36"/>
          <w:u w:val="single"/>
        </w:rPr>
        <w:t xml:space="preserve"> </w:t>
      </w:r>
      <w:r>
        <w:rPr>
          <w:sz w:val="36"/>
          <w:sz w:val="36"/>
          <w:szCs w:val="36"/>
          <w:u w:val="single"/>
        </w:rPr>
        <w:t>หน่วยความจำหล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ทำหน้าที่เสมือนเก็บข้อมูลชั่วคราวที่มีขนาดไม่สูงมากน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ที่ฮาร์ดแวร์จะทำหน้าที่ได้มีประสิทธิภาพ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อยู่กับโปรแกรมคอมพิวเตอร์ที่ใช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การทำงานได้มากน้อยเพีย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ขึ้นอยู่กับหน่วยความจำหลักของเครื่อ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เสียของหน่วยความจำหลัก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ปิดเครื่องคอมพิวเตอร์ที่อยู่ในหน่วยความจำหลักจะหาย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ขณะที่ข้อมูลอยู่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  <w:u w:val="single"/>
        </w:rPr>
        <w:t>หน่วยเก็บข้อมูลสำ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ไม่สูญหายตราบเท่าที่ผู้ใช้ไม่ทำการลบข้อมูล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หน่วยเก็ยข้อมูลสำรองยังมีความจุที่สูง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เหมาะสำหรับการเก็บข้อมูลที่มีขนาดใหญ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ก็บข้อมูลไว้ใช้ในภายห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เสียของหน่วยเก็บข้อมูลสำรองคือการเรียกใช้ข้อมูลจะช้ากว่าหน่วยความจำหลักมาก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S Sans Serif;Times New Roman" w:ascii="MS Sans Serif;Times New Roman" w:hAnsi="MS Sans Serif;Times New Roman"/>
          <w:sz w:val="36"/>
          <w:szCs w:val="36"/>
        </w:rPr>
        <w:drawing>
          <wp:inline distT="0" distB="0" distL="0" distR="0">
            <wp:extent cx="2715260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MS Sans Serif;Times New Roman" w:hAnsi="MS Sans Serif;Times New Roman" w:cs="MS Sans Serif;Times New Roman"/>
          <w:b/>
          <w:b/>
          <w:bCs/>
          <w:sz w:val="36"/>
          <w:sz w:val="36"/>
          <w:szCs w:val="36"/>
        </w:rPr>
        <w:t>ฮาร์ดแวร์ในระบบไมโครคอมพิวเตอร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ซอฟต์แว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Software)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   </w:t>
      </w:r>
      <w:r>
        <w:rPr>
          <w:sz w:val="36"/>
          <w:sz w:val="36"/>
          <w:szCs w:val="36"/>
        </w:rPr>
        <w:t>คอมพิวเตอร์ฮาร์ดแวร์ที่ประกอบออกมาจากโรงงานจะยังไม่สามารถทำงานใด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ต้อง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อฟต์แว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Software) </w:t>
      </w:r>
      <w:r>
        <w:rPr>
          <w:sz w:val="36"/>
          <w:sz w:val="36"/>
          <w:szCs w:val="36"/>
        </w:rPr>
        <w:t>ซึ่งเป็นชุดคำสั่งหรือโปรแกรมที่สั่งให้ฮาร์ดแวร์ทำง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ต้อ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ชุดคำสั่งหรือโปรแกรมนั้นจะเขียนขึ้นมา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ษา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Programming Language) </w:t>
      </w:r>
      <w:r>
        <w:rPr>
          <w:sz w:val="36"/>
          <w:sz w:val="36"/>
          <w:szCs w:val="36"/>
        </w:rPr>
        <w:t>ภาษาใดภาษา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ปรแกรมเม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Programmer) </w:t>
      </w:r>
      <w:r>
        <w:rPr>
          <w:sz w:val="36"/>
          <w:sz w:val="36"/>
          <w:szCs w:val="36"/>
        </w:rPr>
        <w:t>หรือนักเขียนโปรแกรมเป็นผู้ใช้ภาษาคอมพิวเตอร์เหล่านั้นเขียนซอฟต์แวร์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ม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                 </w:t>
      </w:r>
      <w:r>
        <w:rPr>
          <w:sz w:val="36"/>
          <w:sz w:val="36"/>
          <w:szCs w:val="36"/>
        </w:rPr>
        <w:t>ซอฟต์แว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มารถแบ่งออกเป็นสองประเภทใหญ่ๆคื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ซอฟต์แวร์ระบ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System Software )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ซอฟต์แวร์ประยุกต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Application Software )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ซอฟต์แวร์ระบ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ส่วนมากแล้วจะติดตั้งมากับเครื่องคอมพิวเตอร์เนื่องจากซอฟต์แวร์ระบบเป็นส่วนควบคุมทำง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ามารถเริ่มต้นการทำงาน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ผู้ใช้ต้องการได้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อฟต์แวร์ประยุกต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ป็นซอฟต์แวร์ที่เน้นในการช่วยการทำง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กับผู้ใช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แตกต่างกันไปตามความต้องการของผู้ใช้แต่ละ</w:t>
      </w:r>
      <w:r>
        <w:rPr>
          <w:sz w:val="36"/>
          <w:sz w:val="36"/>
          <w:szCs w:val="36"/>
        </w:rPr>
        <w:t>คน</w:t>
      </w:r>
    </w:p>
    <w:p>
      <w:pPr>
        <w:pStyle w:val="Normal"/>
        <w:jc w:val="center"/>
        <w:rPr>
          <w:rFonts w:ascii="MS Sans Serif;Times New Roman" w:hAnsi="MS Sans Serif;Times New Roman" w:eastAsia="MS Sans Serif;Times New Roman" w:cs="MS Sans Serif;Times New Roman"/>
          <w:sz w:val="36"/>
          <w:szCs w:val="36"/>
        </w:rPr>
      </w:pPr>
      <w:r>
        <w:rPr>
          <w:rFonts w:eastAsia="MS Sans Serif;Times New Roman" w:cs="MS Sans Serif;Times New Roman" w:ascii="MS Sans Serif;Times New Roman" w:hAnsi="MS Sans Serif;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S Sans Serif;Times New Roman" w:ascii="MS Sans Serif;Times New Roman" w:hAnsi="MS Sans Serif;Times New Roman"/>
          <w:sz w:val="36"/>
          <w:szCs w:val="36"/>
        </w:rPr>
        <w:drawing>
          <wp:inline distT="0" distB="0" distL="0" distR="0">
            <wp:extent cx="3286125" cy="2463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ซอฟต์แวร์ในระบบไมโครคอมพิวเตอร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บุคลากร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Peopleware) </w:t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                </w:t>
      </w:r>
      <w:r>
        <w:rPr>
          <w:sz w:val="36"/>
          <w:sz w:val="36"/>
          <w:szCs w:val="36"/>
        </w:rPr>
        <w:t>เครื่องคอมพิวเตอร์โดยมากต้องใช้บุคลากรสั่งให้เครื่องทำ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กบุคลากรเหล่านี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  <w:u w:val="single"/>
        </w:rPr>
        <w:t>ผู้ใช้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sz w:val="36"/>
          <w:sz w:val="36"/>
          <w:szCs w:val="36"/>
          <w:u w:val="single"/>
        </w:rPr>
        <w:t>หรือ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sz w:val="36"/>
          <w:sz w:val="36"/>
          <w:szCs w:val="36"/>
          <w:u w:val="single"/>
        </w:rPr>
        <w:t>ยูเซ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user) </w:t>
      </w:r>
      <w:r>
        <w:rPr>
          <w:sz w:val="36"/>
          <w:sz w:val="36"/>
          <w:szCs w:val="36"/>
        </w:rPr>
        <w:t>แต่ก็มีบางชนิดที่สามารถทำงานได้เองโดยไม่ต้องใช้ผู้ควบคุ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อมพิวเตอร์ก็ยังคงต้องถูกออกแบบหรือดูแลรักษาโดยมนุษย์เสม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                </w:t>
      </w:r>
      <w:r>
        <w:rPr>
          <w:sz w:val="36"/>
          <w:sz w:val="36"/>
          <w:szCs w:val="36"/>
          <w:u w:val="single"/>
        </w:rPr>
        <w:t>ผู้ใช้คอมพิวเตอร์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 xml:space="preserve">(computer user) </w:t>
      </w:r>
      <w:r>
        <w:rPr>
          <w:sz w:val="36"/>
          <w:sz w:val="36"/>
          <w:szCs w:val="36"/>
        </w:rPr>
        <w:t>แบ่งได้เป็นหลาย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ผู้ใช้คอมพิวเตอร์บางส่วนก็ทำงานพื้นฐานของคอมพิวเตอร์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บางส่วนก็พยายามศึกษาโปรแกรมประยุกต์ในขั้นที่สู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มีความชำนาญในการใช้โปรแกรมประยุกต์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ิยมเรียกกลุ่มนี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  <w:u w:val="single"/>
        </w:rPr>
        <w:t>เพาเวอร์ยูสเซอร์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(power user)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</w:t>
      </w:r>
      <w:r>
        <w:rPr>
          <w:sz w:val="36"/>
          <w:sz w:val="36"/>
          <w:szCs w:val="36"/>
          <w:u w:val="single"/>
        </w:rPr>
        <w:t>ผู้เชี่ยวชาญทางด้าน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computer professional) </w:t>
      </w:r>
      <w:r>
        <w:rPr>
          <w:sz w:val="36"/>
          <w:sz w:val="36"/>
          <w:szCs w:val="36"/>
        </w:rPr>
        <w:t>หมายถึงผู้ที่ได้ศึกษาวิชาการทางด้าน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ในระดับกลางและระดับ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เชี่ยวชาญทางด้านนี้จะนำความรู้ที่ได้ศึกษามาประยุกต์และพัฒนาใช้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สิทธิภาพของระบบคอมพิวเตอร์ให้ทำงานในขั้นสูงขึ้นไปได้อี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  <w:u w:val="single"/>
        </w:rPr>
        <w:t>นักเขียนโปรแ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programmer) </w:t>
      </w:r>
      <w:r>
        <w:rPr>
          <w:sz w:val="36"/>
          <w:sz w:val="36"/>
          <w:szCs w:val="36"/>
        </w:rPr>
        <w:t>ก็ถือว่าเป็นผู้เชียวชาญทางคอมพิวเตอร์เช่น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สามารถสร้างโปรแกรม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เส้นทางหนึ่งที่จะนำไปสู่การเป็นผู้เชี่ยวชาญทางคอมพิวเตอร์ต่อไป</w:t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              </w:t>
      </w:r>
      <w:r>
        <w:rPr>
          <w:sz w:val="36"/>
          <w:sz w:val="36"/>
          <w:szCs w:val="36"/>
        </w:rPr>
        <w:t>บุคลากรก็เป็นส่วนหนึ่งของระบบ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มีความเกี่ยวข้องกับระบบ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้งแต่การพัฒนาเครื่อง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ถึงการนำคอมพิวเตอร์มาใช้ง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ามารถสรุปลักษณะงาน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การดำเนินงานและเครื่องอุปกรณ์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ันทึกข้อมูลลงสื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งข้อมูลเข้าประมว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วบคุมการทำงานของระบบ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บันทึก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Data Entry Operator)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การพัฒนาและบำรุงรักษาโปรแ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พัฒนาโปรแกรมประยุกต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Application Programmer) </w:t>
      </w:r>
      <w:r>
        <w:rPr>
          <w:sz w:val="36"/>
          <w:sz w:val="36"/>
          <w:szCs w:val="36"/>
        </w:rPr>
        <w:t>เจ้าหน้าที่พัฒนาโปรแ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System Programmer)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การวิเคราะห์และออกแบบระบบงานที่ใช้คอมพิวเตอร์ประมวล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วิเคราะห์และออกแบบระบบ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System Analyst and Administrator) </w:t>
      </w:r>
      <w:r>
        <w:rPr>
          <w:sz w:val="36"/>
          <w:sz w:val="36"/>
          <w:szCs w:val="36"/>
        </w:rPr>
        <w:t>วิศวกรระบ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System Engineer) </w:t>
      </w:r>
      <w:r>
        <w:rPr>
          <w:sz w:val="36"/>
          <w:sz w:val="36"/>
          <w:szCs w:val="36"/>
        </w:rPr>
        <w:t>เจ้าหน้าที่จัดการฐาน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Database Adminstrator)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การพัฒนาและบำรุงรักษาระบบทางฮาร์ดแว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ควบคุมการทำงานระบบ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Computer Operator)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การบริหารในหน่วยประมวลผล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บริหารศูนย์ประมวลผลข้อมูลด้วย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EDP Manager)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ข้อมูลและสารสนเทศ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Data / Information) </w:t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                </w:t>
      </w:r>
      <w:r>
        <w:rPr>
          <w:sz w:val="36"/>
          <w:sz w:val="36"/>
          <w:szCs w:val="36"/>
        </w:rPr>
        <w:t>ในการทำง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ต้องมีข้อมูลเกิดขึ้นตลอดเวล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มูลที่เกี่ยวข้องกับงานที่ถูกเก็บรวบรวมมาประมวล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ได้สารสนเทศที่เป็นประโยชน์ต่อผู้ใช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้งในปัจจุบันมีการนำเอาระบบคอมพิวเตอร์มาเป็นข้อมูลในการดัดแปลงข้อมูลให้ได้ประสิทธิภาพโดยแตกต่างๆระหว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รสน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                </w:t>
      </w:r>
      <w:r>
        <w:rPr>
          <w:sz w:val="36"/>
          <w:sz w:val="36"/>
          <w:szCs w:val="36"/>
          <w:u w:val="single"/>
        </w:rPr>
        <w:t>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จากการสำรวจจริ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  <w:u w:val="single"/>
        </w:rPr>
        <w:t>สารสน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จากข้อมูลไม่ผ่านกระบวนการหนึ่งก่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รสนเทศเป็นสิ่งที่ผู้บริหาารนำไปใช้ช่วยในการตัดสินใ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ี่สารสนเทศที่มีประโยชน์นั้นจะมีคุณสมบ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ารา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  <w:gridCol w:w="4898"/>
      </w:tblGrid>
      <w:tr>
        <w:trPr>
          <w:trHeight w:val="931" w:hRule="atLeast"/>
        </w:trPr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000000"/>
                <w:sz w:val="36"/>
                <w:szCs w:val="36"/>
              </w:rPr>
            </w:pPr>
            <w:r>
              <w:rPr>
                <w:rFonts w:ascii="MS Sans Serif;Times New Roman" w:hAnsi="MS Sans Serif;Times New Roman" w:cs="Tahoma"/>
                <w:color w:val="000000"/>
                <w:sz w:val="36"/>
                <w:sz w:val="36"/>
                <w:szCs w:val="36"/>
              </w:rPr>
              <w:t>มีความสัมพันธ์กัน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cs="Tahoma" w:ascii="MS Sans Serif;Times New Roman" w:hAnsi="MS Sans Serif;Times New Roman"/>
                <w:color w:val="000000"/>
                <w:sz w:val="36"/>
                <w:szCs w:val="36"/>
              </w:rPr>
              <w:t>(relevant)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000000"/>
                <w:sz w:val="36"/>
                <w:szCs w:val="36"/>
              </w:rPr>
            </w:pPr>
            <w:r>
              <w:rPr>
                <w:rFonts w:ascii="MS Sans Serif;Times New Roman" w:hAnsi="MS Sans Serif;Times New Roman" w:cs="Tahoma"/>
                <w:color w:val="000000"/>
                <w:sz w:val="36"/>
                <w:sz w:val="36"/>
                <w:szCs w:val="36"/>
              </w:rPr>
              <w:t>สามารถนำมาประยุกต์ใช้ได้อย่างเหมาะสมกับสถานการณ์ปัจจุบัน</w:t>
            </w:r>
          </w:p>
        </w:tc>
      </w:tr>
      <w:tr>
        <w:trPr>
          <w:trHeight w:val="931" w:hRule="atLeast"/>
        </w:trPr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000000"/>
                <w:sz w:val="36"/>
                <w:szCs w:val="36"/>
              </w:rPr>
            </w:pPr>
            <w:r>
              <w:rPr>
                <w:rFonts w:ascii="MS Sans Serif;Times New Roman" w:hAnsi="MS Sans Serif;Times New Roman" w:cs="Tahoma"/>
                <w:color w:val="000000"/>
                <w:sz w:val="36"/>
                <w:sz w:val="36"/>
                <w:szCs w:val="36"/>
              </w:rPr>
              <w:t>มีความทันสมัย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cs="Tahoma" w:ascii="MS Sans Serif;Times New Roman" w:hAnsi="MS Sans Serif;Times New Roman"/>
                <w:color w:val="000000"/>
                <w:sz w:val="36"/>
                <w:szCs w:val="36"/>
              </w:rPr>
              <w:t>(timely)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000000"/>
                <w:sz w:val="36"/>
                <w:szCs w:val="36"/>
              </w:rPr>
            </w:pPr>
            <w:r>
              <w:rPr>
                <w:rFonts w:ascii="MS Sans Serif;Times New Roman" w:hAnsi="MS Sans Serif;Times New Roman" w:cs="Tahoma"/>
                <w:color w:val="000000"/>
                <w:sz w:val="36"/>
                <w:sz w:val="36"/>
                <w:szCs w:val="36"/>
              </w:rPr>
              <w:t>ต้องมีความทันสมัยและพร้อมที่จะใช้งานได้ทันทีเมื่อต้องการ</w:t>
            </w:r>
          </w:p>
        </w:tc>
      </w:tr>
      <w:tr>
        <w:trPr>
          <w:trHeight w:val="1242" w:hRule="atLeast"/>
        </w:trPr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000000"/>
                <w:sz w:val="36"/>
                <w:szCs w:val="36"/>
              </w:rPr>
            </w:pPr>
            <w:r>
              <w:rPr>
                <w:rFonts w:ascii="MS Sans Serif;Times New Roman" w:hAnsi="MS Sans Serif;Times New Roman" w:cs="Tahoma"/>
                <w:color w:val="000000"/>
                <w:sz w:val="36"/>
                <w:sz w:val="36"/>
                <w:szCs w:val="36"/>
              </w:rPr>
              <w:t>มีความถูกต้องแม่นยำ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cs="Tahoma" w:ascii="MS Sans Serif;Times New Roman" w:hAnsi="MS Sans Serif;Times New Roman"/>
                <w:color w:val="000000"/>
                <w:sz w:val="36"/>
                <w:szCs w:val="36"/>
              </w:rPr>
              <w:t>(accurate)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000000"/>
                <w:sz w:val="36"/>
                <w:szCs w:val="36"/>
              </w:rPr>
            </w:pPr>
            <w:r>
              <w:rPr>
                <w:rFonts w:ascii="MS Sans Serif;Times New Roman" w:hAnsi="MS Sans Serif;Times New Roman" w:cs="Tahoma"/>
                <w:color w:val="000000"/>
                <w:sz w:val="36"/>
                <w:sz w:val="36"/>
                <w:szCs w:val="36"/>
              </w:rPr>
              <w:t>เมื่อป้อนข้อมูลเข้าสู่คอมพิวเตอร์และผลลัพธ์ที่ได้จะต้องถูกต้องในทุกส่วน</w:t>
            </w:r>
          </w:p>
        </w:tc>
      </w:tr>
      <w:tr>
        <w:trPr>
          <w:trHeight w:val="621" w:hRule="atLeast"/>
        </w:trPr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000000"/>
                <w:sz w:val="36"/>
                <w:szCs w:val="36"/>
              </w:rPr>
            </w:pPr>
            <w:r>
              <w:rPr>
                <w:rFonts w:ascii="MS Sans Serif;Times New Roman" w:hAnsi="MS Sans Serif;Times New Roman" w:cs="Tahoma"/>
                <w:color w:val="000000"/>
                <w:sz w:val="36"/>
                <w:sz w:val="36"/>
                <w:szCs w:val="36"/>
              </w:rPr>
              <w:t>มีความกระชับรัดกุม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cs="Tahoma" w:ascii="MS Sans Serif;Times New Roman" w:hAnsi="MS Sans Serif;Times New Roman"/>
                <w:color w:val="000000"/>
                <w:sz w:val="36"/>
                <w:szCs w:val="36"/>
              </w:rPr>
              <w:t>(concise)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000000"/>
                <w:sz w:val="36"/>
                <w:szCs w:val="36"/>
              </w:rPr>
            </w:pPr>
            <w:r>
              <w:rPr>
                <w:rFonts w:ascii="MS Sans Serif;Times New Roman" w:hAnsi="MS Sans Serif;Times New Roman" w:cs="Tahoma"/>
                <w:color w:val="000000"/>
                <w:sz w:val="36"/>
                <w:sz w:val="36"/>
                <w:szCs w:val="36"/>
              </w:rPr>
              <w:t>ข้อมูลจะต้องถูกย่นให้มีความยาวที่พอเหมาะ</w:t>
            </w:r>
          </w:p>
        </w:tc>
      </w:tr>
      <w:tr>
        <w:trPr>
          <w:trHeight w:val="931" w:hRule="atLeast"/>
        </w:trPr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000000"/>
                <w:sz w:val="36"/>
                <w:szCs w:val="36"/>
              </w:rPr>
            </w:pPr>
            <w:r>
              <w:rPr>
                <w:rFonts w:ascii="MS Sans Serif;Times New Roman" w:hAnsi="MS Sans Serif;Times New Roman" w:cs="Tahoma"/>
                <w:color w:val="000000"/>
                <w:sz w:val="36"/>
                <w:sz w:val="36"/>
                <w:szCs w:val="36"/>
              </w:rPr>
              <w:t>มีความสมบูรณ์ในตัวเอง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cs="Tahoma" w:ascii="MS Sans Serif;Times New Roman" w:hAnsi="MS Sans Serif;Times New Roman"/>
                <w:color w:val="000000"/>
                <w:sz w:val="36"/>
                <w:szCs w:val="36"/>
              </w:rPr>
              <w:t>(complete)</w:t>
            </w:r>
          </w:p>
        </w:tc>
        <w:tc>
          <w:tcPr>
            <w:tcW w:w="4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000000"/>
                <w:sz w:val="36"/>
                <w:szCs w:val="36"/>
              </w:rPr>
            </w:pPr>
            <w:r>
              <w:rPr>
                <w:rFonts w:ascii="MS Sans Serif;Times New Roman" w:hAnsi="MS Sans Serif;Times New Roman" w:cs="Tahoma"/>
                <w:color w:val="000000"/>
                <w:sz w:val="36"/>
                <w:sz w:val="36"/>
                <w:szCs w:val="36"/>
              </w:rPr>
              <w:t>ต้องรวบรวมข้อมูลที่สำคัญไว้อย่างครบถ้วน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ุณสมบัติของสารสนเทศที่มีประโยชน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S Sans Serif;Times New Roman" w:ascii="MS Sans Serif;Times New Roman" w:hAnsi="MS Sans Serif;Times New Roman"/>
          <w:sz w:val="36"/>
          <w:szCs w:val="36"/>
        </w:rPr>
        <w:drawing>
          <wp:inline distT="0" distB="0" distL="0" distR="0">
            <wp:extent cx="410654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เปลี่ยนรูปจากข้อมูลสู่สารสนเท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กระบวนการทำง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Procedure)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      </w:t>
      </w:r>
      <w:r>
        <w:rPr>
          <w:sz w:val="36"/>
          <w:sz w:val="36"/>
          <w:szCs w:val="36"/>
        </w:rPr>
        <w:t>กระบวนการทำงานหรือโพรซีเย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ั้นตอนที่ผู้ใช้จะต้องทำ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ได้งานเฉพาะอย่างจากคอมพิวเตอร์ซึ่งผู้ใช้คอมพิวเตอร์ทุกคนต้องรู้การทำงานพื้นฐานของเครื่องคอมพิวเตอ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ที่จะสามารถใช้งานได้อย่างถูกต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วอย่าง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เค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ฝาก</w:t>
      </w:r>
      <w:r>
        <w:rPr>
          <w:sz w:val="36"/>
          <w:szCs w:val="36"/>
        </w:rPr>
        <w:t>-</w:t>
      </w:r>
      <w:r>
        <w:rPr>
          <w:sz w:val="36"/>
          <w:sz w:val="36"/>
          <w:szCs w:val="36"/>
        </w:rPr>
        <w:t>ถอนเงินอัตโน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ต้องการถอนเงินจะต้องผ่านกระบวน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/>
      </w:pPr>
      <w:r>
        <w:rPr>
          <w:sz w:val="36"/>
          <w:szCs w:val="36"/>
        </w:rPr>
        <w:t>1.</w:t>
      </w:r>
      <w:r>
        <w:rPr>
          <w:sz w:val="36"/>
          <w:sz w:val="36"/>
          <w:szCs w:val="36"/>
        </w:rPr>
        <w:t>จอภาพแสดงข้อความเตรียมพร้อมที่จะทำงา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2.</w:t>
      </w:r>
      <w:r>
        <w:rPr>
          <w:sz w:val="36"/>
          <w:sz w:val="36"/>
          <w:szCs w:val="36"/>
        </w:rPr>
        <w:t>สอดบัต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พิมพ์รหัสผู้ใช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3.</w:t>
      </w:r>
      <w:r>
        <w:rPr>
          <w:sz w:val="36"/>
          <w:sz w:val="36"/>
          <w:szCs w:val="36"/>
        </w:rPr>
        <w:t>เลือกราย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4.</w:t>
      </w:r>
      <w:r>
        <w:rPr>
          <w:sz w:val="36"/>
          <w:sz w:val="36"/>
          <w:szCs w:val="36"/>
        </w:rPr>
        <w:t>ใส่จำนวนเงินที่ต้อง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5.</w:t>
      </w:r>
      <w:r>
        <w:rPr>
          <w:sz w:val="36"/>
          <w:sz w:val="36"/>
          <w:szCs w:val="36"/>
        </w:rPr>
        <w:t>รับเงิ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6.</w:t>
      </w:r>
      <w:r>
        <w:rPr>
          <w:sz w:val="36"/>
          <w:sz w:val="36"/>
          <w:szCs w:val="36"/>
        </w:rPr>
        <w:t>รับใบบันทึกราย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ัต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         </w:t>
      </w:r>
      <w:r>
        <w:rPr>
          <w:sz w:val="36"/>
          <w:sz w:val="36"/>
          <w:szCs w:val="36"/>
        </w:rPr>
        <w:t>การใช้คอมพิวเตอร์ปฏิบัติงานในส่ว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้นมักจะมีขั้นตอนที่สลับซับซ้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กี่ยวข้องกับช่วงเวลา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ปฏิบัติงาน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ต้องมีคู่มือการปฏิบัติงานที่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ู่มือสำหรับผู้ควบคุมเค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Operation Manual) </w:t>
      </w:r>
      <w:r>
        <w:rPr>
          <w:sz w:val="36"/>
          <w:sz w:val="36"/>
          <w:szCs w:val="36"/>
        </w:rPr>
        <w:t>คู่มือสำหรับผู้ใช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User Manual)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0:00Z</dcterms:created>
  <dc:creator>D9</dc:creator>
  <dc:description/>
  <cp:keywords/>
  <dc:language>en-US</dc:language>
  <cp:lastModifiedBy>D9</cp:lastModifiedBy>
  <dcterms:modified xsi:type="dcterms:W3CDTF">2010-01-14T20:46:00Z</dcterms:modified>
  <cp:revision>5</cp:revision>
  <dc:subject/>
  <dc:title>องค์ประกอบของระบบคอมพิวเตอร์</dc:title>
</cp:coreProperties>
</file>